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 xml:space="preserve">План-конспект </w:t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урока математики в 5 классе</w:t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по теме: "Решение задач с помощью уравнения"</w:t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Style16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втор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скерова Анфисия Леонидовна,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учитель математики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.категории</w:t>
      </w:r>
    </w:p>
    <w:p>
      <w:pPr>
        <w:pStyle w:val="Normal"/>
        <w:jc w:val="right"/>
        <w:rPr/>
      </w:pPr>
      <w:r>
        <w:rPr>
          <w:sz w:val="36"/>
          <w:szCs w:val="36"/>
        </w:rPr>
        <w:t>МБОУ «Рождественская СОШ»</w:t>
      </w:r>
    </w:p>
    <w:p>
      <w:pPr>
        <w:pStyle w:val="Normal"/>
        <w:jc w:val="right"/>
        <w:rPr/>
      </w:pPr>
      <w:r>
        <w:rPr>
          <w:sz w:val="36"/>
          <w:szCs w:val="36"/>
        </w:rPr>
        <w:t>Собинского район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ладимирской области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3г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нотация к уроку.</w:t>
      </w:r>
    </w:p>
    <w:p>
      <w:pPr>
        <w:pStyle w:val="Normal"/>
        <w:ind w:left="-360" w:hanging="0"/>
        <w:jc w:val="both"/>
        <w:rPr/>
      </w:pPr>
      <w:r>
        <w:rPr/>
        <w:tab/>
        <w:t xml:space="preserve">В курсе математики 5-го класса продолжается развитие навыков решения текстовых задач. При этом следует заметить, что зачастую учащиеся и к 9-му классу испытывают трудности при решении задач. Поэтому, на мой взгляд, следует сначала формировать умения анализировать условие задачи. </w:t>
        <w:tab/>
        <w:t>Чтобы научить анализировать условие задачи, анализ задачи на определённом этапе должен стать целью обучения, что требует выполнения специальных заданий не по решению задач, а только по анализу их условия. Этап анализа условия задачи должен быть специально выделен в процессе решения задач во всех разделах школьного курса математики: в арифметике, алгебре, геометрии. Учащихся следует  научить выявлять собственную стратегию анализа условия задачи.</w:t>
      </w:r>
    </w:p>
    <w:p>
      <w:pPr>
        <w:pStyle w:val="Normal"/>
        <w:ind w:left="-360" w:hanging="0"/>
        <w:jc w:val="both"/>
        <w:rPr/>
      </w:pPr>
      <w:r>
        <w:rPr/>
        <w:tab/>
        <w:t xml:space="preserve">Учащиеся 5-го класса зачастую не умеют выразить свои мысли, перевести свою внутреннюю речь во внешнюю (известно, что  внутренняя речь имеет совершенно другое строение, чем внешняя). Дети затрудняются в оценке различных точек зрения, не могут аргументировать свою. Давая ребёнку задачу для решения, учитель ждёт, что ребёнок подумает над задачей и скажет, как её решить. Что значит «подумает» для каждого конкретного ученика? Это значит, он выполнит самостоятельно ряд сложных мыслительных операций? Ребёнок должен увидеть проблему, выделить главное, убрать второстепенное, выделить и понять отношение величин, закодировать данные, перевести их на язык математических символов, дать развернутую, логическую цепочку в форме монологического высказывания…для него это очень сложно. </w:t>
      </w:r>
    </w:p>
    <w:p>
      <w:pPr>
        <w:pStyle w:val="Normal"/>
        <w:ind w:left="-360" w:hanging="0"/>
        <w:jc w:val="both"/>
        <w:rPr/>
      </w:pPr>
      <w:r>
        <w:rPr/>
        <w:tab/>
        <w:t xml:space="preserve">Данный урок и предназначен  для формирования умений анализировать условие задачи, строить монологическое высказывание, осуществлять самоанализ деятельности через выявление и развитие  индивидуальной стратегии анализа условия задачи.  </w:t>
      </w:r>
    </w:p>
    <w:p>
      <w:pPr>
        <w:pStyle w:val="Normal"/>
        <w:ind w:left="-360" w:hanging="0"/>
        <w:jc w:val="both"/>
        <w:rPr/>
      </w:pPr>
      <w:r>
        <w:rPr/>
        <w:tab/>
      </w:r>
      <w:r>
        <w:rPr>
          <w:iCs/>
        </w:rPr>
        <w:t xml:space="preserve">Представленная </w:t>
      </w:r>
      <w:r>
        <w:rPr>
          <w:bCs/>
        </w:rPr>
        <w:t xml:space="preserve"> методическая разработка урока оформлена в виде технологической карты, где  выделены цель, универсальные учебные действия (УУД), планируемые результаты; разграничены деятельность ученика и учителя.</w:t>
      </w:r>
    </w:p>
    <w:p>
      <w:pPr>
        <w:pStyle w:val="Style16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Технологическая карта  уро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 xml:space="preserve">УМК </w:t>
      </w:r>
      <w:r>
        <w:rPr/>
        <w:t xml:space="preserve"> - Математика: учеб. для 5 кл. общеобразоват. учреждений/Н.Я. Виленкин, В.И. Жохов, А.С. Чесноков, С.И. Шварцбурд. – 23-е изд., испр. – М.: Мнемозина, 2009г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Предметная область</w:t>
      </w:r>
      <w:r>
        <w:rPr/>
        <w:t xml:space="preserve">:  Математика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>Класс</w:t>
      </w:r>
      <w:r>
        <w:rPr/>
        <w:t>: 5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>Тема</w:t>
      </w:r>
      <w:r>
        <w:rPr/>
        <w:t>:</w:t>
      </w:r>
      <w:r>
        <w:rPr>
          <w:b/>
        </w:rPr>
        <w:t xml:space="preserve"> </w:t>
      </w:r>
      <w:r>
        <w:rPr>
          <w:b/>
          <w:bCs/>
        </w:rPr>
        <w:t>"Решение задач с помощью уравнения"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Номер урока в теме – </w:t>
      </w:r>
      <w:r>
        <w:rPr/>
        <w:t xml:space="preserve">1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  <w:t xml:space="preserve">Тип урока: </w:t>
      </w:r>
      <w:r>
        <w:rPr/>
        <w:t>урок рефлекси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Технология: </w:t>
      </w:r>
      <w:r>
        <w:rPr/>
        <w:t>"Целенаправленное развитие познавательных стратегий школьников"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</w:rPr>
        <w:t xml:space="preserve">Формы работы с учащимися: </w:t>
      </w:r>
      <w:r>
        <w:rPr/>
        <w:t>коллективная, групповая, индивидуальная.</w:t>
      </w:r>
    </w:p>
    <w:p>
      <w:pPr>
        <w:pStyle w:val="Style16"/>
        <w:rPr/>
      </w:pPr>
      <w:r>
        <w:rPr>
          <w:b/>
        </w:rPr>
        <w:t xml:space="preserve">Цель урока:  </w:t>
      </w:r>
      <w:r>
        <w:rPr>
          <w:bCs/>
        </w:rPr>
        <w:t>Создание условий для</w:t>
      </w:r>
      <w:r>
        <w:rPr>
          <w:b/>
        </w:rPr>
        <w:t xml:space="preserve"> </w:t>
      </w:r>
      <w:r>
        <w:rPr>
          <w:color w:val="000000"/>
        </w:rPr>
        <w:t>формирования образовательных компетенций (информационных,  коммуникативных, креативных,  учебно-познавательных и др.) учащихся 5 класса  в предметной области "</w:t>
      </w:r>
      <w:r>
        <w:rPr/>
        <w:t xml:space="preserve">Математика" </w:t>
      </w:r>
      <w:r>
        <w:rPr>
          <w:color w:val="000000"/>
        </w:rPr>
        <w:t xml:space="preserve"> через изучение темы: </w:t>
      </w:r>
      <w:r>
        <w:rPr/>
        <w:t>"Решение задач с помощью уравнения"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 xml:space="preserve">Учебные задачи, направленные на достижение личностных результатов обучения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действовать осознанию учащимися ценности изучаемого предмет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мочь учащимися осознать ценность совмест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/>
        <w:t xml:space="preserve"> •</w:t>
      </w:r>
      <w:r>
        <w:rPr/>
        <w:t>развивать у школьников навыки грамотной, монологической и диалоги</w:t>
        <w:softHyphen/>
        <w:t xml:space="preserve">ческой речи, умений тактично и деликатно отстаивать свою позицию.  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Учебные задачи, направленные на достижение метапредметных результатов  обучения: </w:t>
      </w:r>
      <w:r>
        <w:rPr/>
        <w:t>формирование регулятивных, познавательных, коммуникативных универсальных учебных действий.</w:t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  <w:t xml:space="preserve">Учебные задачи, направленные на достижение предметных результатов  обучения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формирование  умений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• </w:t>
      </w:r>
      <w:r>
        <w:rPr/>
        <w:t>читать, анализировать и записывать условие задачи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>использовать знаково -символические средства, в том числе модели и схемы для решения учебных задач.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Оборудование (создание информационной, подготовительной предметно-развивающей среды)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дания для групп, 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/>
      </w:pPr>
      <w:r>
        <w:rPr>
          <w:bCs/>
          <w:sz w:val="28"/>
          <w:szCs w:val="28"/>
        </w:rPr>
        <w:t>- мультимедийный проектор,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ноутбук,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заготовки для  эмоциональной оценки- смайлики,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-  нетбуки.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1980"/>
        <w:gridCol w:w="2520"/>
        <w:gridCol w:w="2340"/>
        <w:gridCol w:w="2160"/>
        <w:gridCol w:w="1440"/>
        <w:gridCol w:w="740"/>
      </w:tblGrid>
      <w:tr>
        <w:trPr>
          <w:trHeight w:val="6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ятельность обучающихся 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О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>
                <w:b/>
              </w:rPr>
              <w:t>(вмин)</w:t>
            </w:r>
          </w:p>
        </w:tc>
      </w:tr>
      <w:tr>
        <w:trPr>
          <w:trHeight w:val="6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к деятельности Создание позитивного</w:t>
            </w:r>
          </w:p>
          <w:p>
            <w:pPr>
              <w:pStyle w:val="Normal"/>
              <w:rPr/>
            </w:pPr>
            <w:r>
              <w:rPr/>
              <w:t>настроя на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ветствует учащихся. Предлагает  упражнения на развитие различных видов памяти, внимания, логически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яют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выстраивать речевые конструкции- (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уважительного отношения к иному мнению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тие доброжелательности и эмоционально-нравственной отзывч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айд 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>Актуализация знаний и фиксация затруднений в пробном действ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 решить  уравнения, среди которых имеется подобное уравнению, составленному дома при решении задачи. Организует комментированное решение.</w:t>
            </w:r>
          </w:p>
          <w:p>
            <w:pPr>
              <w:pStyle w:val="Normal"/>
              <w:rPr/>
            </w:pPr>
            <w:r>
              <w:rPr/>
              <w:t>Уточняет, кто не смог решить домашнюю задачу. Что именно не получилос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ают уравнения. </w:t>
            </w:r>
          </w:p>
          <w:p>
            <w:pPr>
              <w:pStyle w:val="Normal"/>
              <w:rPr/>
            </w:pPr>
            <w:r>
              <w:rPr/>
              <w:t>Узнают уравнение, аналогичное уравнению в задаче.</w:t>
            </w:r>
          </w:p>
          <w:p>
            <w:pPr>
              <w:pStyle w:val="Normal"/>
              <w:rPr/>
            </w:pPr>
            <w:r>
              <w:rPr/>
              <w:t>Анализируют, что именно не получилось в домашней задаче (анализ собственной стратегии решения задач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Формирование уме-ний  задавать вопро-сы, использовать речь для регуляции своего действия (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Формирование границ собственно-го знания и незн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/>
            </w:pPr>
            <w:r>
              <w:rPr/>
              <w:t>Умение применять изученные знания при нахождении корней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айд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/>
            </w:pPr>
            <w:r>
              <w:rPr/>
              <w:t>Локализация затруднений. Выявление места и причины затруд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тупает в диалог с обу-чающимися , выясняя какие затруднения возникли при решении  задачи (используя книгу Н. Н о с ова «Витя Малеев в школе и до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местно с учителем выходят на проблему: неумение анализировать услови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 xml:space="preserve">Формирование уме-ний ставить и форму-лировать проблему (Р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 xml:space="preserve"> </w:t>
            </w:r>
            <w:r>
              <w:rPr>
                <w:bCs/>
              </w:rPr>
              <w:t>строить монологи-ческое высказывание, владеть диалогичес-кой формой речи-(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Формирование развития познава-тельных  интересов, учебных мотив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айд 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/>
            </w:pPr>
            <w:r>
              <w:rPr/>
              <w:t>Построение проекта выхода из затруд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местно с учащимися выход на  цели и задачи 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ят проект будущих учебных действий, направленных на реализацию поставленной ц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овать свое действие в соответствии с поставленной задачей и условиями ее реализации, в том числе во внутреннем плане.(Р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 предметных умений и навыков, необходимых для успешного решения учебных и практических задач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айд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айд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обсудить стратегии анализа условия задачи в парах, выявляя сходство и различ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оздать общую для пары стратегию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ют  в парах: сравнение стратегий, обмен элементами стратегий.</w:t>
            </w:r>
          </w:p>
          <w:p>
            <w:pPr>
              <w:pStyle w:val="Normal"/>
              <w:rPr/>
            </w:pPr>
            <w:r>
              <w:rPr/>
              <w:t xml:space="preserve">Учащиеся выстраивают общую для пары стратегию, выясняют успешные шаг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Развитие умения планировать свое действие в соответст-вии с поставленной задачей и вносить необходимые коррективы  после его завершения на основе его оценки и учета характера  сделанных ошибок.(Р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>
                <w:b/>
                <w:b/>
              </w:rPr>
            </w:pPr>
            <w:r>
              <w:rPr>
                <w:bCs/>
                <w:color w:val="170E02"/>
              </w:rPr>
              <w:t>Развитие способности к самооценке на основе критерия успешности учеб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 xml:space="preserve">Умение применять зн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7-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создать универсальную стратегию анализа условия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: создают универсальную стратегию анализа условия задачи на основе анализа индивидуальных стратег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оммуникативных действий, направленных на структурирование информации по данной теме (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рмирование навыков составления алгоритма выполнения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ешения текстов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Обобщение затруднений во внешней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ует  анализ условия различных задач с помощью универсальной страте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ют анализ условия различных задач с помощью универсальной страте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полнять учебные действия в материализованной, громкоречевой и умственной форме (Р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>развитие навыков сотрудничества со взрослыми и сверст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решения текстов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 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>Самостоятельная работа с самопровер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выполнить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bCs/>
              </w:rPr>
            </w:pPr>
            <w:r>
              <w:rPr/>
              <w:t xml:space="preserve">Задания выполняются в группах, каждый из участников группы прогова-ривает  анализ условия задачи, выявляют условие для составления уравнения После выполнения задания проводится самопроверка по образцу.Один из группы озвучи-вает затрудне-ния, которые возникли при выполнении зад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ознанное и произвольное построение речевого высказывания в устной и письменной форме; (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color w:val="000000"/>
              </w:rPr>
              <w:t>развитие самостоятельности и личной ответственности за свои поступки, принятые решения, выполненный 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точно и грамотно выра-жать свои мысли с применением ма-тематических терми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ай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  <w:t xml:space="preserve">   </w:t>
            </w:r>
            <w:r>
              <w:rPr/>
              <w:t>Включение в систему знаний и повтор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самостоятельную работу учащихся, использует индивидуаль-ную  форму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учащиеся самостоятельно выполняют задание и осуществляют их самопровер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ь необходимые коррективы в действие после его завершения на основе его оценки и учета характера  сделанных ошибок</w:t>
            </w:r>
            <w:r>
              <w:rPr>
                <w:b/>
                <w:bCs/>
              </w:rPr>
              <w:t>;(Р)</w:t>
            </w:r>
          </w:p>
          <w:p>
            <w:pPr>
              <w:pStyle w:val="Normal"/>
              <w:rPr/>
            </w:pPr>
            <w:r>
              <w:rPr>
                <w:bCs/>
              </w:rPr>
              <w:t>адекватно воспринимать оценку учителя(Р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Формирование мотивов достиже-ния и социального признания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 записывать краткое условие задачи, составить уравнение, решить урав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флексия учебн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а)Организует подведение итогов урока в эмоционально плане. Предла-гает  оценить свою работу на уроке с помощью смайлик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результат своей работы с помощью смай-лика</w:t>
            </w:r>
          </w:p>
          <w:p>
            <w:pPr>
              <w:pStyle w:val="Style16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контролиро-вать процесс и результаты своей деятельности.(Р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развитие доброжелательности и эмоционально-нравственной отзывчивости(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Формирование адекватной позитивной осознанной самооценки и самоприн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б)Задаёт дом.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писывают дом. за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Cs/>
                <w:iCs/>
              </w:rPr>
            </w:pPr>
            <w:r>
              <w:rPr/>
              <w:t>в)Благодарит за сотрудни-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7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результаты: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умений читать, анализировать и записывать условие текстовой задачи; 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>
          <w:color w:val="000000"/>
        </w:rPr>
        <w:t>формирование умений выделять глав</w:t>
        <w:softHyphen/>
        <w:t>ное в познавательном объекте</w:t>
      </w:r>
      <w:r>
        <w:rPr>
          <w:b/>
        </w:rPr>
        <w:t>;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 xml:space="preserve">овладение системой функциональных понятий, функциональным языком и символикой;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способностей  к структурированию и систематизации изучаемого предметного  содержания и способностей к учебной деятельност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• </w:t>
      </w: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• </w:t>
      </w:r>
      <w:r>
        <w:rPr/>
        <w:t>формирование качеств мышления, необходимых для адаптации в современном информационном обществ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0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021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nstantia" w:hAnsi="Constantia" w:eastAsia="Constantia" w:cs="Constantia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nstantia" w:hAnsi="Constantia" w:eastAsia="Constantia" w:cs="Constant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357"/>
      <w:contextualSpacing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9:59:00Z</dcterms:created>
  <dc:creator>Любовь</dc:creator>
  <dc:description/>
  <cp:keywords/>
  <dc:language>en-US</dc:language>
  <cp:lastModifiedBy>hp</cp:lastModifiedBy>
  <dcterms:modified xsi:type="dcterms:W3CDTF">2013-12-15T19:59:00Z</dcterms:modified>
  <cp:revision>2</cp:revision>
  <dc:subject/>
  <dc:title>СОДЕРЖАНИЕ ВЗАИМОДЕЙСТВИЯ С ОБУЧАЮЩИМИСЯ</dc:title>
</cp:coreProperties>
</file>